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СОЛИКАМСКОГО ГОРОДСКОГО ОКРУГ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т «29» июня 2022 г.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№ </w:t>
      </w:r>
      <w:r>
        <w:rPr>
          <w:bCs/>
          <w:i/>
          <w:iCs/>
          <w:sz w:val="28"/>
          <w:szCs w:val="28"/>
        </w:rPr>
        <w:t>131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О внесении изменений в Правила благоустройства </w:t>
      </w:r>
    </w:p>
    <w:p>
      <w:pPr>
        <w:pStyle w:val="Normal"/>
        <w:spacing w:lineRule="exact" w:line="240"/>
        <w:rPr>
          <w:rFonts w:eastAsia="Times New Roman"/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территории Соликамского городского округа, </w:t>
      </w:r>
    </w:p>
    <w:p>
      <w:pPr>
        <w:pStyle w:val="Normal"/>
        <w:spacing w:lineRule="exact" w:line="24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утвержденные решением Думы Соликамского </w:t>
      </w:r>
    </w:p>
    <w:p>
      <w:pPr>
        <w:pStyle w:val="Normal"/>
        <w:spacing w:lineRule="exact" w:line="240" w:before="0" w:after="48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городского округа от 30.09.2020 № 774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3 Устава Соликамского городского округа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 Внести в Правила благоустройства территории Соликамского городского округа, утвержденные решением Думы Соликамского городского округа от 30 сентября 2020 г. № 774, следующие изменения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.5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абзац десятый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ывеска - информационная конструкция, размещаемая на фасадах, крышах или иных внешних поверхностях зданий, строений, сооружений, внешних поверхностях некапитальных строений и сооружений, используемых для осуществления торговой деятельности и деятельности по оказанию услуг населению, включая услуги общественного питания, в месте фактического нахождения или осуществления деятельности организации (индивидуального предпринимателя), содержащая сведения о профиле деятельности организации (индивидуального предпринимателя) и (или) виде реализуемых ими товаров, оказываемых услуг и (или) их наименованиях (фирменное наименование, коммерческое обозначение, изображение товарного знака, знака обслуживания) в целях извещения неопределенного круга лиц о фактическом местоположении (месте осуществления деятельности) данной организации (индивидуального предпринимателя), режиме работы либо сведения, размещаемые в случаях, предусмотренных Законом Российской Федерации от 7 февраля 1992 г. № 2300-1 «О защите прав потребителей».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в абзаце двадцать восьмом слова «иные зеленые зоны» заменить словами «объекты озеленения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1.3. в абзаце тридцатом слова «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Главного государственного санитарного врача РФ от 30.04.2003 № 80 «О введении в действие Санитарно-эпидемиологических правил и нормативов СанПиН 2.1.7.1322-03» заменить словами «Постановлением Главного государственного санитарного врача РФ от 28 января 2021 № 3 «Об утверждении санитарных правил и норм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4. в абзаце тридцать первом пункта слова «зеленых насаждений» заменить словами «объектов озеленения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5. дополнить абзацами следующего содержа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ъект озеленения - территория с зелеными насаждениями, в том числе газоны.</w:t>
      </w:r>
    </w:p>
    <w:p>
      <w:pPr>
        <w:pStyle w:val="Normal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Паспорт благоустройства придомовой территории - документ установленной формы, содержащий инвентаризационные данные о придомовой территории, расположенных на ней элементах и объектах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домовая территория - земельный участок, на котором расположен многоквартирный дом, с элементами озеленения и благоустройства, иными предназначенными для обслуживания, эксплуатации и благоустройства данного дома и расположенными на указанном земельном участке объектами.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2.6.31 дополнить словами «после очистки кровли, крыш, входных групп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 2.6.20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rFonts w:eastAsia="Times New Roman"/>
          <w:sz w:val="20"/>
          <w:szCs w:val="20"/>
        </w:rPr>
      </w:pPr>
      <w:r>
        <w:rPr>
          <w:sz w:val="28"/>
          <w:szCs w:val="28"/>
        </w:rPr>
        <w:t>«2.6.20. очистку кровли, крыш, входных групп от снега, наледи и сосулек, вывоз снега осуществляют собственники (арендаторы) зданий, строений, сооружений, а также управляющие (обслуживающие) организации, товарищества собственников жилья, жилищные кооперативы или иные специализированные потребительские кооперативы, которые отвечают за содержание и ремонт многоквартирных домов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пункте 2.13 слова «садов, скверов, парков, зеленых насаждений и прилегающих к ним тротуаров, проездов и газонов» заменить словами «объектов озеленения общего пользования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ункт 2.17.2 после слова «сооружений,» дополнить словами «в том числе на местах (площадках) накопления ТКО,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6.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унктом 2.23. следующего содержа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23. Благоустройство придомовых территорий.</w:t>
      </w:r>
    </w:p>
    <w:p>
      <w:pPr>
        <w:pStyle w:val="ConsPlusNonformat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3.1. Общие подходы к благоустройству придомовых территорий устанавливаются настоящими Правилами благоустройства в соответствии с требованиями, установленным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ермского края от 14 сентября 2011 г. № 805-ПК «О градостроительной деятельности в Пермском крае».</w:t>
      </w:r>
    </w:p>
    <w:p>
      <w:pPr>
        <w:pStyle w:val="ConsPlusNonformat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3.2. На придомовой территории размещаются основные объекты и элементы благоустройства, а также дополнительные объекты и элементы благоустройства.</w:t>
      </w:r>
    </w:p>
    <w:p>
      <w:pPr>
        <w:pStyle w:val="ConsPlusNonformat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3.3. К основным объектам и элементам благоустройства придомовой территории относятся: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е и (или) спортивные площадки и (или) площадки для отдыха либо скамейки для отдыха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ленение, включая цветники, газоны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туары и (или) внутренние проезды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(площадки) накопления твердых коммунальных отходов (при условии отсутствия в соответствующем многоквартирном доме мусоропровода или при его нефункционировании, а также отсутствия иных способов накопления и сбора твердых коммунальных отходов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ны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освещения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ковка (парковочные места), и (или) ограждение (включая шлагбаум), и (или) нестационарное помещение поста охраны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3.4. Дополнительными объектами и элементами благоустройства придомовой территории являются объекты и элементы благоустройства придомовой территории, не относящиеся к основным элементам благоустройства, в том числе некапитальные нестационарные строения и сооружения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3.5. Дополнительные элементы благоустройства могут быть размещены (расположены) на придомовой территории при условии: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я на соответствующей придомовой территории основных элементов благоустройства, соответствующих по своим характеристикам законодательству Российской Федерации, национальным стандартам Российской Федерации, нормативам градостроительного проектирования, правилам землепользования и застройки Соликамского городского округа и настоящим Правилам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я паспорта благоустройства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с указанием мест(а) размещения дополнительных элементов благоустройства на придомовой территории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3.6. Паспорт благоустройства разрабатывается по инициативе любого заинтересованного лица для определения на придомовой территории мест размещения и характеристик дополнительных элементов благоустройства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благоустройства разрабатывается на основании решения собственников помещений в многоквартирном доме о размещении соответствующих дополнительных элементов благоустройства на придомовой территории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благоустройства фиксируются структура и состояние благоустройства придомовой территории, в том числе основные и дополнительные элементы благоустройства, а также места размещения и характеристики дополнительных элементов благоустройства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тересованное лицо уведомляет администрацию Соликамского городского округа о разработке паспорта благоустройства путем направления паспорта благоустройства и решения собственников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3.7. Паспорта благоустройства подлежат учету администрацией Соликамского городского округа в порядке, установленном нормативным правовым актом администрации Соликамского городского округа. </w:t>
      </w:r>
    </w:p>
    <w:p>
      <w:pPr>
        <w:pStyle w:val="ConsPlusNonformat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3.8. Дополнительные элементы благоустройства размещаются таким образом, чтобы исключалась погрузка (выгрузка) имущества в них (из них) с основных элементов, а также чтобы не создавались препятствия для использования и (или) эксплуатации основных элементов благоустройства.</w:t>
      </w:r>
      <w:r>
        <w:rPr>
          <w:rFonts w:eastAsia="Calibri"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ункт 3.2 дополнить словами «, принимать меры к своевременному устранению нарушений требований к их содержанию, установленных пунктами 3.4 – 3.4.7, 3.5 – 3.13.5 настоящих Правил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пункт 3.4.3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4.3. повреждения строительной части, декоративной отделки и инженерных элементов фасада здания, строения, сооружения, не влияющие на их прочностные характеристики, должны устраняться в течение 6 месяцев с момента обнаружения поврежде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повреждения (надписи, графические рисунки и иные изображения, а также афиши, агитационные и (или) информационные материалы, размещенные вне специально отведенных для этого мест), должны устраняться лицами, указанными в пункте 3.2 Правил, в течение 5 рабочих дней с момента обнаружения поврежде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реждения водоотводящей системы, системы внешнего освещения, указателей с наименованиями улиц и номерами домов (зданий) должны устраняться в течение рабочих 10 рабочих дней с момента обнаружения повреждения;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в подпункте «а» пункта 3.5 слова «с нарушениями требований действующего законодательства» заменить словами «с нарушениями требований действующего законодательства и (или) настоящих Правил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в подпункте «б» пункта 3.5 слова  «агитационных материалов, крепление растяжек» заменить словами «агитационных и (или) информационных материалов, крепление растяжек, выполнение надписей, графических рисунков, иных изображений вне специально отведенных для этого мест»;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11. в пункте 4.1.1 слова «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анПиН 2.2.1/2.1.1.1278-03</w:t>
        </w:r>
      </w:hyperlink>
      <w:r>
        <w:rPr>
          <w:sz w:val="28"/>
          <w:szCs w:val="28"/>
        </w:rPr>
        <w:t xml:space="preserve"> «Гигиенические требования к естественному, искусственному и совмещенному освещению жилых и общественных зданий» заменить словами «СанПиН 1.2.3685-21 «Гигиенические нормативы и требования к обеспечению безопасности и (или) безвредности для человека факторов среды обитания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 в пункте 5.1 слова «парков, скверов, зеленых зон» заменить словами «объектов озеленения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3. в пункте 5.2:</w:t>
      </w:r>
    </w:p>
    <w:p>
      <w:pPr>
        <w:pStyle w:val="Normal"/>
        <w:spacing w:lineRule="exact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13.1. абзац первый изложить в следующей редакц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«Собственники либо иные законные владельцы земельных участков, на которых размещены объекты озеленения, либо лица, осуществляющие управление земельными участками, входящими в состав общего имущества собственников многоквартирного дома, обязаны соблюдать требования к их содержанию, проводить работы по обеспечению сохранности объектов озеленения, осуществлять вырубку сухостойных и аварийных деревьев, вырезку сухих, поломанных деревьев, не допускать складирования на газонах и цветниках песка, грязи, мусора, снега, льда.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3.2. абзац второй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Снос зеленых насаждений на земельном участке либо объекте озеленения, находящемся в собственности физического или юридического лица, осуществляется собственником этого земельного участка либо объекта озеленения по своему усмотрению с соблюдением требований, установленных законодательством. При этом собственником земельного участка либо объекта озеленения  не должны нарушаться права и охраняемые законом интересы других лиц.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4. пункт 5.3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3. Объекты озеленения в зависимости от размещения, площади и функционального назначения подразделяются н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щего пользования, предназначенная для различных форм отдыха – лесопарки, парки, сады, скверы, бульвары, городские леса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граниченного пользования - территория лечебных, детских учебных и научных учреждений, промышленных предприятий, спортивных комплексов, жилых кварталов, индивидуальных жилых строений, многоквартирных домов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пециального назначения -  территория санитарно-защитных, водоохранных, защитно-мелиоративных, противопожарных зон, кладбищ, насаждения вдоль автомобильных и железных дорог, ботанические, зоологические и плодовые сады, питомники, цветочно-оранжерейные хозяйства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анитарно-защитная зона - территория специального назначения, отделяющая селитебную часть городского округа от промышленного предприятия, размеры и организация которой зависят от характера и степени вредного влияния промышленности на окружающую среду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рекреационного назначения - территории объектов озеленения общего и ограниченного пользования.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5. в пункте 5.4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5.1. в абзаце первом слова «зеленые насаждения» заменить словами «объекты озеленения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5.2. абзац второй исключить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6. пункт 5.5.1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5.1. осуществлять вырубку сухостойных и аварийных деревьев, санитарную и омолаживающую обрезку деревьев и кустарников, в том числе спиливание ветвей, ограничивающих видимость технических средств организации дорожного движения;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7. пункт 5.5.3 исключить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8. абзацы второй, третий и четвертый пункта 5.5.4 изложить в следующей редакции: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аботы по формовочной и санитарной обрезке, кронированию деревьев и кустарников осуществляются на основании заключения, выданного Отделом по экологии и природопользованию администрации Соликамского городского округа в соответствии с Постановлением администрации города Соликамска от 27 июля 2012 г. № 874-па «Об утверждении Методики расчета компенсационной стоимости зеленых насаждений и размера ущерба при незаконных рубках, повреждении, уничтожении, зеленых насаждений, выполнения компенсационных посадок на территории Соликамского городского округа» (далее - Постановление администрации города Соликамска от 27 июля 2012 г. N 874-па), сезонно в установленные сроки – преимущественно до начала наступления вегетационного периода или после опадания листьев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есеннее время с 1 марта по 10 мая;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енний период времени с 1 сентября по 30 ноября;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9. пункт 5.5.5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оизводить очистку объектов озеленения от песка, грязи, мусора, снега, льда;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0. абзац первый пункта 5.5.6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5.6. обеспечивать своевременное проведение всех необходимых агротехнических мероприятий на территории объектов озеленения, а также вдоль дорог общего пользования, улиц и тротуаров (прополка, полив, рыхление почвы, стрижка и обрезка древесных растений, борьба с вредителями и болезнями растений, скашивание травы).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1. в пункте 5.8 слова «зеленых насаждений» заменить словами «объектов озеленения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2. в пункте 5.10 слова «порушенных газонов, цветников» заменить словами «поврежденных или уничтоженных объектов озеленения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3. в пункте 5.12 слова «обрезка деревьев и подрезка кустарников» заменить словами «и санитарная обрезка, кронирование деревьев и кустарников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4. в пункте 5.12.1 слова «обрезке зеленых насаждений» заменить словами «и санитарной обрезке, кронированию деревьев и кустарников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5. в пункте 5.12.2 слово «обрезке» заменить словами «и санитарной обрезке, кронированию деревьев и кустарников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6. в пункте 5.12.3 слова «обрезке зеленых насаждений» заменить словами «и санитарной обрезке, кронированию деревьев и кустарников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7. в пункте 5.15 слова «зеленых насаждений» заменить словами «объектов озеленения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8. в пункте 5.18 слова «озелененных территориях» заменить словами «объектах озеленения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9. в пункте 5.18.1 слова «в садах, парках, скверах, на бульварах, во дворах и других местах, где имеются зеленые насаждения, газоны и цветники,» исключить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0. в пункте 5.18.4 после слов «зеленым насаждениям» дополнить словами «, произрастающим на территории общего пользования,»;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1. пункт 5.18.5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18.5. разбивать огороды;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2. в пункте 5.18.10 слова «территории зеленых насаждений» заменить словами «объектах озеленения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33. 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дополнить пунктами 5.18.13, 5.18.14, 5.18.15 следующего содержания: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18.13. размещать парковки (парковочные карманы), объекты дорожного сервиса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8.14. проезд транспортного средства, а также размещение (оставление) транспортных средств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8.15 вырубка зеленых насаждений без разрешения или с нарушением условий разрешения, выданного Отделом по экологии и природопользованию администрации Соликамского городского округа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34. в пункте 6.2.2 слова «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анПиН 42-128-4690-88</w:t>
        </w:r>
      </w:hyperlink>
      <w:r>
        <w:rPr>
          <w:sz w:val="28"/>
          <w:szCs w:val="28"/>
        </w:rPr>
        <w:t xml:space="preserve"> «Санитарные правила содержания территорий населенных мест» (утв. Главным государственным санитарным врачом СССР 05.08.1988 № 4690-88)» заменить словами «Постановление Главного государственного санитарного врача РФ от 28 января 2021 № 3 «Об утверждении санитарных правил и норм СанПиН 2.1.3684-21 "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5. в подпункте «з» пункта 6.14.2 слово «участков» заменить словом «объектов»;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36. </w:t>
      </w:r>
      <w:r>
        <w:rPr>
          <w:sz w:val="28"/>
          <w:szCs w:val="28"/>
        </w:rPr>
        <w:t xml:space="preserve">пункт 6.15.4 изложить в следующей редакции: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«6.15.4 запрещается размещение и (или) эксплуатация нестационарных торговых объектов на территориях общего пользования (за исключением случаев размещения нестационарных торговых объектов на земельных участках, находящихся в государственной или муниципальной собственности, в соответствии с утвержденной нормативным правовым актом органа местного самоуправления схемой размещения нестационарных торговых объектов), на детских и спортивных площадках, на газонах, цветниках, а также на иных объектах озеленения»;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7. в пункте 6.17.1 слова «зеленых насаждений, газонов» заменить словами «объектов озеленения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8. подпункт «б» пункта 7.3 исключить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9. в пункте 8.4 слова «озелененных территориях» заменить словами «объектах озеленения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0. в пункте 9.8 слова «зеленые насаждения» заменить словами «объекты озеленения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1.  в пункте 11.4.5 исключить слова «тару, промышленные»;  </w:t>
      </w:r>
    </w:p>
    <w:p>
      <w:pPr>
        <w:pStyle w:val="Normal"/>
        <w:spacing w:lineRule="exact" w:line="36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 xml:space="preserve">1.42. </w:t>
      </w:r>
      <w:r>
        <w:rPr>
          <w:bCs/>
          <w:sz w:val="28"/>
          <w:szCs w:val="28"/>
        </w:rPr>
        <w:t>пункт 11.7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«11.7 Организация сбора, накопления, использования, обезвреживания, транспортирования и размещения отработанных ртутьсодержащих ламп осуществляется в соответствии с Постановлением Правительства РФ от 28 декабря 2020 № 2314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;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3. пункты 11.7.1, 11.7.2 исключить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1.44. в пункте 11.9 слова «</w:t>
      </w:r>
      <w:hyperlink r:id="rId6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Главного государственного санитарного врача РФ от 09.12.2010 № 163 "Об утверждении СанПиН 2.1.7.2790-10 «Санитарно-эпидемиологические требования к обращению с медицинскими отходами» заменить словами «Постановлением Главного государственного санитарного врача РФ от 28 января 2021 № 3 «Об утверждении санитарных правил и норм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5. в подпункте «г» пункта 14.3.3 слова «зеленых насаждений» заменить словами «объектов озеленения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6. в пункте 14.5.11 слова «зеленые насаждения, газоны» заменить словами «объекты озеленения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7. абзац первый пункта 17.7.3 после слов «коммуникаций» дополнить словами «, расположенных на территории общего пользования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8. в подпункте «б» пункта 17.7.3 слова «а также их ремонта в границах разрушенного дорожного покрытия, вызванного неудовлетворительным состоянием коммуникации» заменить словами «их ремонт, а также ремонт дорожного покрытия, прилегающего к верхней (наружной) горловине колодца по периметру колодца инженерной коммуникации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9. подпункт «б» пункта 17.7.3 дополнить абзацем следующего содержа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вреждения дорожного покрытия, прилегающего к верхней (наружной) горловине колодца подземных инженерных коммуникаций,  должны быть устранены в срок не позднее десяти календарных дней с момента их обнаружения;»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widowControl w:val="false"/>
        <w:autoSpaceDE w:val="false"/>
        <w:spacing w:lineRule="exact" w:line="240" w:before="0" w:after="240"/>
        <w:ind w:left="4247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widowControl w:val="false"/>
        <w:autoSpaceDE w:val="false"/>
        <w:spacing w:lineRule="exac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 И.Г.Мингазеев</w:t>
        <w:tab/>
        <w:tab/>
        <w:tab/>
        <w:tab/>
        <w:tab/>
        <w:t xml:space="preserve">  Е.Н.Самоуков         </w:t>
      </w:r>
    </w:p>
    <w:p>
      <w:pPr>
        <w:pStyle w:val="ConsPlusTitle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2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0758F91580D8A3E94E8FF27018D2A0885CFEA1D5FDD13E6259586606C36011D0EA2E7438F738E537EDE3222Bl9H" TargetMode="External"/><Relationship Id="rId3" Type="http://schemas.openxmlformats.org/officeDocument/2006/relationships/hyperlink" Target="consultantplus://offline/ref=591D74496638480EE137A9D8BAA687E367A331F413CA10171F7448423F644DE90678209BF70E82FBDE58FD1150CDBC81A4t5c4E" TargetMode="External"/><Relationship Id="rId4" Type="http://schemas.openxmlformats.org/officeDocument/2006/relationships/hyperlink" Target="consultantplus://offline/ref=8E3E6FF40AC925CFD52CAD97DAC0418D0684BE79A13ECB8B5A50214003B68BFFAAB1FD8FAA6182486AE77B35554989717FBA0E27A63184h5d2I" TargetMode="External"/><Relationship Id="rId5" Type="http://schemas.openxmlformats.org/officeDocument/2006/relationships/hyperlink" Target="consultantplus://offline/ref=DCCEFEF2C8E8D0F1609C4100FAF6DAD11E3901342973B6495C3E74F798E74E27567083EAB020EC2179FD32B7CCo1b8K" TargetMode="External"/><Relationship Id="rId6" Type="http://schemas.openxmlformats.org/officeDocument/2006/relationships/hyperlink" Target="consultantplus://offline/ref=C87B6E00C6D9CC78E4C3E1FE1B41427EA5803D689254A00083DD63D39B716756D4753D38557330A09D8CEA8273i9x9I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User</cp:lastModifiedBy>
  <cp:lastPrinted>2022-06-29T20:34:00Z</cp:lastPrinted>
  <dcterms:modified xsi:type="dcterms:W3CDTF">2022-07-05T07:36:00Z</dcterms:modified>
  <cp:revision>19</cp:revision>
  <dc:subject/>
  <dc:title>   Проект</dc:title>
</cp:coreProperties>
</file>